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AS LIDE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Exemple d’une reprise en deux temps par un salarié de l’entreprise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LMBO : Leverage Management Buy Ou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 - Présentation du repreneur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5 ans – marié – deux enfan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énieur de formation, chargé d’affaires dans l’entreprise depuis 10 a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 - Présentation de l’entreprise repris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tivité : Maîtrise d’œuvre dans la réalisation de chaussées routièr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lisation : Zone urbaine.</w:t>
      </w:r>
    </w:p>
    <w:p>
      <w:pPr>
        <w:pStyle w:val="Normal"/>
        <w:rPr/>
      </w:pPr>
      <w:r>
        <w:rPr>
          <w:sz w:val="20"/>
          <w:szCs w:val="20"/>
        </w:rPr>
        <w:t>Affaire familiale de 6 salariés créée en 19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incipaux chiffres en </w:t>
      </w:r>
      <w:r>
        <w:rPr>
          <w:b/>
          <w:bCs/>
          <w:sz w:val="20"/>
          <w:szCs w:val="20"/>
        </w:rPr>
        <w:t>milliers d’Euros</w:t>
      </w:r>
      <w:r>
        <w:rPr>
          <w:sz w:val="20"/>
          <w:szCs w:val="20"/>
        </w:rPr>
        <w:t>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mpte de résultat des 3 derniers exerc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1289"/>
        <w:gridCol w:w="1336"/>
        <w:gridCol w:w="1336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ffre d’affair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ultat d’exploitatio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sultat courant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ultat ne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autofinanc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ilan de l’année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26"/>
        <w:gridCol w:w="1626"/>
        <w:gridCol w:w="120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tif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obilisation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s prop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ances d’exploitat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tes MT bancai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é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tes d’exploi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 - Présentation du cédan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 ans, créateur de l’entrepris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haite préparer sa sortie en douceur par une cession interne de préfér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 - Origine du dossier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rne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5 - Prix de ces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 % des titres de la société d’exploitation : 1 250 000 euros, soit un prix très raisonnable en regard des fonds propres de l’entreprise, de sa trésorerie et de la rémunération perçue par le cédant ( 120 K€ net par an )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6 - Montage juridique et financier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cédant souhaitant assurer la transition en douceur, la reprise s’est effectuée en deux temps : 50% en N et 50% en N+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emière étape</w:t>
      </w:r>
      <w:r>
        <w:rPr>
          <w:b w:val="false"/>
          <w:bCs w:val="false"/>
          <w:sz w:val="20"/>
          <w:szCs w:val="20"/>
        </w:rPr>
        <w:t> : Création d’une société holding par le repreneur salari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réation d’une holding sous forme de SARL pour reprendre les titres de la société « LIDEAL 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ort en numéraire de 45 000 euros de la part du repren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ort en numéraire de   5 000 euros de la part du céda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épartition du Capital 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Repreneur :</w:t>
        <w:tab/>
        <w:t>90%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édant :</w:t>
        <w:tab/>
        <w:tab/>
        <w:t xml:space="preserve">10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à la demande du repreneur, pour inciter le cédant à un accompagnement durab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Deuxième étape : </w:t>
      </w:r>
      <w:r>
        <w:rPr>
          <w:b w:val="false"/>
          <w:bCs w:val="false"/>
          <w:sz w:val="20"/>
          <w:szCs w:val="20"/>
        </w:rPr>
        <w:t>Reprise de 50% des titres en N, avec promesse de cession irrévocable du solde des titres au même prix en N + 2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75"/>
        <w:gridCol w:w="2208"/>
        <w:gridCol w:w="717"/>
      </w:tblGrid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is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sources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tion des tit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is liés à l’opé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’avan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 en numéra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ende exception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unt Bancai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prunt bancaire réparti auprès de deux banques sur 7 a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aranties de l’emprunt 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ntissement des titres de la société « LIDEAL 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tre garantie OSE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urance décès-invalidité sur la tête du repren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 xml:space="preserve">Troisième étape : </w:t>
      </w:r>
      <w:r>
        <w:rPr>
          <w:b w:val="false"/>
          <w:bCs w:val="false"/>
          <w:sz w:val="20"/>
          <w:szCs w:val="20"/>
        </w:rPr>
        <w:t>Reprise du solde des titres en N+2 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75"/>
        <w:gridCol w:w="2208"/>
        <w:gridCol w:w="717"/>
      </w:tblGrid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is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sources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tion des tit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is liés à l’opératio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ende exception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unt Bancai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prunt bancaire réparti auprès de deux banques sur 7 a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aranties de l’emprunt 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antissement des titres de la société « LIDEAL 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surance décès-invalidité sur la tête du repreneur au bénéfice des ayants dro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 - Accompagnement et garanties du cédant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compagnement du cédant pendant 2,5 années avec codirection du repreneur et du céda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arantie d’actif et de passif de 300 000 eur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rantie de la Garantie sous forme de caution bancaire d’un montant de 100 000 eur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use de non concurrence et de non débauchage directement et indirectement pendant 5 a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 - Evolution après 18 moi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ssier qui n’a pas rencontré de problème. Le carnet de commandes au moment de la signature était plein à 18 mois. La rentabilité a été en augmentation sur les deux exercices qui ont suivi avec une reconstitution de la trésorerie qui a permis la distribution de dividende prévue pour solder l’acquisition des titres en N+2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 - Analyse et commentaires de l’expe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ise exemplaire dans la forme, proche d’une transmission familia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x de cession raisonnable. Perspectives excellentes au moment de la reprise. Excellente entente entre les deux associé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lgré un apport très faible du salarié repreneur, il a pu reprendre l’entreprise sans caution personnelle, compte tenu de la reprise en deux temps et de l’accompagnement du cédant, qui ont rassuré les banquier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ur les recommandations de l’expert-comptable du cédant, le repreneur a pris un conseil personnel pour l’accompagner dans la validation du prix de cession et la finalisation des négociations avec le dirigeant. Ce point essentiel (conseil différent entre cédant et repreneur ) a permis de lever les doutes du repreneur sur la faisabilité de l’opération et de trouver un terrain d’entente gagnant-gagnant au niveau du montage et des garanties demandées au cédant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orient="landscape" w:w="8419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1:07:00Z</dcterms:created>
  <dc:creator>TARIANT</dc:creator>
  <dc:description/>
  <dc:language>en-US</dc:language>
  <cp:lastModifiedBy>Jean-Marc TARIANT</cp:lastModifiedBy>
  <cp:lastPrinted>2002-01-12T13:41:00Z</cp:lastPrinted>
  <dcterms:modified xsi:type="dcterms:W3CDTF">2014-03-08T21:07:00Z</dcterms:modified>
  <cp:revision>2</cp:revision>
  <dc:subject/>
  <dc:title>CAS N° 1</dc:title>
</cp:coreProperties>
</file>